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JAVNOST ŠOLSKIH KULTURNIH DRUŠTEV v letu 2020/2021 - 1. del</w:t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351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zpolni ŠK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št. točk (izpolni komisija za kulturo )</w:t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ziv šolskega kulturnega društva (ŠKD) na </w:t>
            </w:r>
            <w:r>
              <w:rPr>
                <w:b/>
                <w:sz w:val="22"/>
              </w:rPr>
              <w:t>matični</w:t>
            </w:r>
            <w:r>
              <w:rPr>
                <w:sz w:val="22"/>
              </w:rPr>
              <w:t xml:space="preserve"> šoli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entor ŠK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359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zpolni ŠKD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št. točk (izpolni komisija za kulturo )</w:t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ziv šolskega kulturnega društva (ŠKD) na </w:t>
            </w:r>
            <w:r>
              <w:rPr>
                <w:b/>
                <w:sz w:val="22"/>
              </w:rPr>
              <w:t>podružnični</w:t>
            </w:r>
            <w:r>
              <w:rPr>
                <w:sz w:val="22"/>
              </w:rPr>
              <w:t xml:space="preserve"> šoli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elotno število članov ŠKD na podružnični šo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entor ŠK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111"/>
        <w:gridCol w:w="3969"/>
      </w:tblGrid>
      <w:tr>
        <w:trPr>
          <w:trHeight w:val="41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iv skupine v okviru ŠKD na matični in podružnični šoli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nto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tevilo članov</w:t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b/>
        <w:bCs/>
        <w:sz w:val="20"/>
      </w:rPr>
      <w:t>Poročilo 2: o delu šolskega kulturnega društva za šolsko leto 2020/2021 - 1. 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1:00Z</dcterms:created>
  <dc:creator>Uroš Govek</dc:creator>
  <dc:description/>
  <cp:keywords/>
  <dc:language>en-US</dc:language>
  <cp:lastModifiedBy>Franjo Mirnik</cp:lastModifiedBy>
  <cp:lastPrinted>2005-11-22T13:20:00Z</cp:lastPrinted>
  <dcterms:modified xsi:type="dcterms:W3CDTF">2019-12-17T09:23:00Z</dcterms:modified>
  <cp:revision>6</cp:revision>
  <dc:subject/>
  <dc:title>g) DEJAVNOST ŠOLSKIH KULTURNIH DRUŠTEV v letu 2004</dc:title>
</cp:coreProperties>
</file>